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5 FIAE</w:t>
      </w:r>
    </w:p>
    <w:p>
      <w:pPr>
        <w:pStyle w:val="Normal"/>
        <w:rPr/>
      </w:pPr>
      <w:r>
        <w:rPr/>
        <w:t>Nicholas Hart</w:t>
      </w:r>
    </w:p>
    <w:p>
      <w:pPr>
        <w:pStyle w:val="Normal"/>
        <w:rPr/>
      </w:pPr>
      <w:r>
        <w:rPr/>
        <w:t>Abstract/Reflection</w:t>
      </w:r>
    </w:p>
    <w:p>
      <w:pPr>
        <w:pStyle w:val="Normal"/>
        <w:rPr/>
      </w:pPr>
      <w:r>
        <w:rPr/>
      </w:r>
    </w:p>
    <w:p>
      <w:pPr>
        <w:pStyle w:val="Normal"/>
        <w:rPr/>
      </w:pPr>
      <w:r>
        <w:rPr/>
      </w:r>
    </w:p>
    <w:p>
      <w:pPr>
        <w:pStyle w:val="Normal"/>
        <w:rPr/>
      </w:pPr>
      <w:r>
        <w:rPr/>
        <w:t xml:space="preserve">Abstract: This next to last chapter discusses all sorts of ideas about different ways (36 to be exact) to support collegues in their move to a successful differentiated classroom. A lot of the tips have to do with support and feedback among teachers. A few examples of this is to have a faculty meeting allowing teachers to talk about their experiences and uses of different practices another idea is to share with collegues ideas and concerns with different practices. Allowing teachers to be able to discuss with one another their practices can help them each refine their own by taking in feedback and ideas other teachers have used. Teachers should also take part in departmental meetings or meet periodically just to have that continual feeback process going amongst teachers and professionals in the different fields. Another way to get awarness is to share resources for different practices as well as bring experts to the school who have an expertise in a specific subject area, like grading assessments. </w:t>
      </w:r>
    </w:p>
    <w:p>
      <w:pPr>
        <w:pStyle w:val="Normal"/>
        <w:rPr/>
      </w:pPr>
      <w:r>
        <w:rPr/>
      </w:r>
    </w:p>
    <w:p>
      <w:pPr>
        <w:pStyle w:val="Normal"/>
        <w:rPr/>
      </w:pPr>
      <w:r>
        <w:rPr/>
        <w:t xml:space="preserve">Reflection: This chapter was very interesting because it offered so many different ways for teachers to support eachother and use eachother to make themselves more efficient teachers. A lot of the ideas and tips in this chapter seemed to be pretty obvious. A lot of it seemed to be applying all the ideas of differentiated instructiong to teachers and their process of developing their own practices. I think if teachers use each other for feedback and support they can continuously grow as teachers in their effectiveness for student learning. Lastly I would I would like to note that this book was a bit long at times but the content was there and I believe will prove to be very useful in the future when it comes time for me to make my own decisions on these topics as a teac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9:05:00Z</dcterms:created>
  <dc:creator>PT3 ibook</dc:creator>
  <dc:description/>
  <dc:language>en-US</dc:language>
  <cp:lastModifiedBy>PT3 ibook</cp:lastModifiedBy>
  <dcterms:modified xsi:type="dcterms:W3CDTF">2008-04-06T19:23:00Z</dcterms:modified>
  <cp:revision>1</cp:revision>
  <dc:subject/>
  <dc:title>Chapter 15 FIAE</dc:title>
</cp:coreProperties>
</file>